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ый этап олимпиады школьников </w:t>
        <w:br/>
        <w:t>по марийскому языку и литературе</w:t>
      </w:r>
    </w:p>
    <w:p>
      <w:pPr>
        <w:pStyle w:val="Normal"/>
        <w:jc w:val="center"/>
        <w:rPr/>
      </w:pPr>
      <w:r>
        <w:rPr>
          <w:b/>
        </w:rPr>
        <w:t>2024 – 202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8 класс. Вашмут-влак. (</w:t>
      </w:r>
      <w:r>
        <w:rPr>
          <w:sz w:val="28"/>
          <w:szCs w:val="28"/>
        </w:rPr>
        <w:t>Чылаже – 130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1. 5 балл (кажне чын мутлан 1 балл) – ойлончо, рашемдык, ешартык, тыглай ойлончо, кыдежан ойлончо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2. 5 балл (кажне чын мутлан 1 балл) – ончыгече, кєгєрчен, илыш корно, имньывече, ўдырамаш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3. 5 балл (5 деч шуко примерым конден гынат, 5 балл деч шуко лийын ок керт) – шекланаш, ончаш, кўташ, ва‰аш, оролаш, шишланаш.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4. 10 балл (5 балл – ойлончым член шот дене лончылымылан, 5 балл – ойлымаш ужашым палемдымылан.)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5. 5 балл (кажне чын лончылымо шомаклан) – кид-ышты-же, кеч-мо-м, муры-зы- шт-ым, пале-мд-аш, писы-н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6. 5 балл (кажне чын мутлан 1 балл)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7. 5 балл  – ик чонанат уке – нигєат уке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8. 5 балл – описаний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9. 6 балл (3 балл – ойлончым чын чо‰ымылан, 3 балл – диалект шомакым умылтарен возымылан)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10. 5 балл (кок калыкмут деч шуко возен кертын гын, 5 баллым шындыман)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11. 10 балл (5 балл – описаний сынан текстым чо‰ен кертмылан, 5 балл – йо‰ылыш деч посна возымылан)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12. 5 балл – кажне йодышышто чын вашмутлан 1 балл дене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А) 3)Курымым илен эртараш – пасу гоч вончымо гай огыл.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Б) 2)Йыра</w:t>
      </w:r>
      <w:r>
        <w:rPr>
          <w:sz w:val="28"/>
          <w:szCs w:val="28"/>
        </w:rPr>
        <w:t>ҥ</w:t>
      </w:r>
      <w:r>
        <w:rPr>
          <w:rFonts w:cs="Mari-Time Roman" w:ascii="Mari-Time Roman" w:hAnsi="Mari-Time Roman"/>
          <w:sz w:val="28"/>
          <w:szCs w:val="28"/>
        </w:rPr>
        <w:t xml:space="preserve">ыште рамым почын.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В) 3)Москосо академиклан.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Г) 2)Пугачевский восстаний.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Д) 1)Иян в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>д гыч Санюкым утарен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 xml:space="preserve">13. 6 балл – ужаш-влакым могай произведений гыч налмым палымылан 1 балл дене, авторым палымылан – 1 балл дене.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А) «Ачамын й</w:t>
      </w:r>
      <w:r>
        <w:rPr>
          <w:sz w:val="28"/>
          <w:szCs w:val="28"/>
        </w:rPr>
        <w:t>ӧ</w:t>
      </w:r>
      <w:r>
        <w:rPr>
          <w:rFonts w:cs="Mari-Time Roman" w:ascii="Mari-Time Roman" w:hAnsi="Mari-Time Roman"/>
          <w:sz w:val="28"/>
          <w:szCs w:val="28"/>
        </w:rPr>
        <w:t>ратыме мурыжо», Миклай Рыбаков;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Б) «Мичун уке ачажат…», М. Шкетан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В) «Шочмо мландын шокшыжо», Г. Алексеев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 xml:space="preserve">14. 10 балл – произведенийын жанржым чын палемдымылан 0,5 балл дене, авторым палымылан – 0,5 балл дене.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А) басне, Г. Микай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Б) ойлымаш, В. Абукаев-Эмгак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В) очерк, Н. Лекайн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Г) поэме, Г. Матюковский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Д) драме, С. Чавайн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Е) эпос, А. Спиридонов, А. Мокеев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Ё) поэме, Осмин Йыван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Ж) повесть, Василий Сапаев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З) новелле, Г. Алексеев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И) лирико-драматический повесть, М. Рыбаков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15. 6 балл – литературный геройын л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>мжым чын палемдымылан 1 балл, произведенийын л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>мжым палымылан 1 балл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А) Эйно. «В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>дш</w:t>
      </w:r>
      <w:r>
        <w:rPr>
          <w:sz w:val="28"/>
          <w:szCs w:val="28"/>
        </w:rPr>
        <w:t>ӧ</w:t>
      </w:r>
      <w:r>
        <w:rPr>
          <w:rFonts w:cs="Mari-Time Roman" w:ascii="Mari-Time Roman" w:hAnsi="Mari-Time Roman"/>
          <w:sz w:val="28"/>
          <w:szCs w:val="28"/>
        </w:rPr>
        <w:t xml:space="preserve"> келге, серже тура»;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 xml:space="preserve">Б) Огаптя. «Комсомол 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 xml:space="preserve">дыр»;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В) Сергей Суворов. «Чолга ш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>дыр»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 xml:space="preserve">16. 6 балл – кажне почеламутлан 3 балл дене.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А) 2 слоган стопа, ямб, абаб – ыресла (перекрестный) рифме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Б) 3 слоган стопа, амфибрахий, аабб – мужыран (парный) рифме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17. 3 балл – чын вашмутлан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(Ахмет Асаев.)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18. 3 балл – чын вашмутлан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(Эпос – калыкын ожнысо илышыж нерген геройло повествований.)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19. 10 балл – герой-влакын могай произведений гыч улмыштым палымылан 5 балл, авторым палымылан – 5 балл.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А) Майрук – «Парашют», М. Шкетан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Б) Васли Йыван – «Киндет перкан лийже», Ю. Артамонов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В) Лидия Степановна – «Мом каласет, Миля?», В. Сапаев;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Г) Виктор Эманов – «Ачамын й</w:t>
      </w:r>
      <w:r>
        <w:rPr>
          <w:sz w:val="28"/>
          <w:szCs w:val="28"/>
        </w:rPr>
        <w:t>ӧ</w:t>
      </w:r>
      <w:r>
        <w:rPr>
          <w:rFonts w:cs="Mari-Time Roman" w:ascii="Mari-Time Roman" w:hAnsi="Mari-Time Roman"/>
          <w:sz w:val="28"/>
          <w:szCs w:val="28"/>
        </w:rPr>
        <w:t xml:space="preserve">ратыме мурыжо», М. Рыбаков;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Д) Нургалий – «Ш</w:t>
      </w:r>
      <w:r>
        <w:rPr>
          <w:sz w:val="28"/>
          <w:szCs w:val="28"/>
        </w:rPr>
        <w:t>ӧ</w:t>
      </w:r>
      <w:r>
        <w:rPr>
          <w:rFonts w:cs="Mari-Time Roman" w:ascii="Mari-Time Roman" w:hAnsi="Mari-Time Roman"/>
          <w:sz w:val="28"/>
          <w:szCs w:val="28"/>
        </w:rPr>
        <w:t>ртнь</w:t>
      </w:r>
      <w:r>
        <w:rPr>
          <w:sz w:val="28"/>
          <w:szCs w:val="28"/>
        </w:rPr>
        <w:t>ӧ</w:t>
      </w:r>
      <w:r>
        <w:rPr>
          <w:rFonts w:cs="Mari-Time Roman" w:ascii="Mari-Time Roman" w:hAnsi="Mari-Time Roman"/>
          <w:sz w:val="28"/>
          <w:szCs w:val="28"/>
        </w:rPr>
        <w:t xml:space="preserve"> падыраш», Никандр Лекайн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20. 10 балл – кажне т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 xml:space="preserve">шкаште «кумшо утым» чын палемдымылан 1 балл, рашемден кодымылан – 1 балл.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 xml:space="preserve">А) «Комсомол 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 xml:space="preserve">дыр» (тиде повесть, молыжо ойлымаш улыт);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 xml:space="preserve">Б) дактиль (молыжо кок слоган стопа улыт);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В) Петю (Микуш ден Нургалий «Ш</w:t>
      </w:r>
      <w:r>
        <w:rPr>
          <w:sz w:val="28"/>
          <w:szCs w:val="28"/>
        </w:rPr>
        <w:t>ӧ</w:t>
      </w:r>
      <w:r>
        <w:rPr>
          <w:rFonts w:cs="Mari-Time Roman" w:ascii="Mari-Time Roman" w:hAnsi="Mari-Time Roman"/>
          <w:sz w:val="28"/>
          <w:szCs w:val="28"/>
        </w:rPr>
        <w:t>ртнь</w:t>
      </w:r>
      <w:r>
        <w:rPr>
          <w:sz w:val="28"/>
          <w:szCs w:val="28"/>
        </w:rPr>
        <w:t>ӧ</w:t>
      </w:r>
      <w:r>
        <w:rPr>
          <w:rFonts w:cs="Mari-Time Roman" w:ascii="Mari-Time Roman" w:hAnsi="Mari-Time Roman"/>
          <w:sz w:val="28"/>
          <w:szCs w:val="28"/>
        </w:rPr>
        <w:t xml:space="preserve"> падыраш» повесть гыч улыт);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Г) повесть (тиде эпический жанр, молыжо драме жанр т</w:t>
      </w:r>
      <w:r>
        <w:rPr>
          <w:sz w:val="28"/>
          <w:szCs w:val="28"/>
        </w:rPr>
        <w:t>ӱ</w:t>
      </w:r>
      <w:r>
        <w:rPr>
          <w:rFonts w:cs="Mari-Time Roman" w:ascii="Mari-Time Roman" w:hAnsi="Mari-Time Roman"/>
          <w:sz w:val="28"/>
          <w:szCs w:val="28"/>
        </w:rPr>
        <w:t xml:space="preserve">шкашке пурат); 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>Д) эпилог (сылнымутан произведенийын т</w:t>
      </w:r>
      <w:r>
        <w:rPr>
          <w:sz w:val="28"/>
          <w:szCs w:val="28"/>
        </w:rPr>
        <w:t>ӱҥ</w:t>
      </w:r>
      <w:r>
        <w:rPr>
          <w:rFonts w:cs="Mari-Time Roman" w:ascii="Mari-Time Roman" w:hAnsi="Mari-Time Roman"/>
          <w:sz w:val="28"/>
          <w:szCs w:val="28"/>
        </w:rPr>
        <w:t xml:space="preserve"> текстышкыже пурыдымо ужаш, молышт персонажын ойышт лийыт).</w:t>
      </w:r>
    </w:p>
    <w:p>
      <w:pPr>
        <w:pStyle w:val="Normal"/>
        <w:ind w:firstLine="709"/>
        <w:jc w:val="both"/>
        <w:rPr/>
      </w:pPr>
      <w:r>
        <w:rPr>
          <w:rFonts w:cs="Mari-Time Roman" w:ascii="Mari-Time Roman" w:hAnsi="Mari-Time Roman"/>
          <w:sz w:val="28"/>
          <w:szCs w:val="28"/>
        </w:rPr>
        <w:t xml:space="preserve">21. 5 балл. </w:t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</w:r>
    </w:p>
    <w:p>
      <w:pPr>
        <w:pStyle w:val="Normal"/>
        <w:ind w:firstLine="709"/>
        <w:jc w:val="both"/>
        <w:rPr>
          <w:rFonts w:ascii="Mari-Time Roman" w:hAnsi="Mari-Time Roman" w:cs="Mari-Time Roman"/>
          <w:sz w:val="28"/>
          <w:szCs w:val="28"/>
        </w:rPr>
      </w:pPr>
      <w:r>
        <w:rPr>
          <w:rFonts w:cs="Mari-Time Roman" w:ascii="Mari-Time Roman" w:hAnsi="Mari-Time Roman"/>
          <w:sz w:val="28"/>
          <w:szCs w:val="28"/>
        </w:rPr>
        <w:t> 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Time 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Бурманова И</cp:lastModifiedBy>
  <cp:lastPrinted>2024-11-05T10:55:00Z</cp:lastPrinted>
  <dcterms:modified xsi:type="dcterms:W3CDTF">2024-11-05T07:55:00Z</dcterms:modified>
  <cp:revision>68</cp:revision>
  <dc:subject/>
  <dc:title>                           Марий йылме дене олимпиаде</dc:title>
</cp:coreProperties>
</file>